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астников 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090103:79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мая 2021 года 17:00 </w:t>
        <w:tab/>
        <w:tab/>
        <w:tab/>
        <w:tab/>
        <w:tab/>
        <w:tab/>
        <w:tab/>
        <w:tab/>
        <w:tab/>
        <w:tab/>
        <w:t>Ростовская область, Аксайский район, ст. Ольгинская, ул. Ленина, 154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84"/>
        <w:gridCol w:w="4498"/>
        <w:gridCol w:w="23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отчество физ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физического лиц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регистрации физического лица; почтовый и юридический адрес, основной государственный регистрационный номер юридического лиц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, подтверждающая согласие на обработку персональных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user</dc:creator>
  <dc:description/>
  <cp:keywords/>
  <dc:language>en-US</dc:language>
  <cp:lastModifiedBy>Пользователь Windows</cp:lastModifiedBy>
  <cp:lastPrinted>2021-05-11T08:14:00Z</cp:lastPrinted>
  <dcterms:modified xsi:type="dcterms:W3CDTF">2021-05-11T05:18:00Z</dcterms:modified>
  <cp:revision>24</cp:revision>
  <dc:subject/>
  <dc:title/>
</cp:coreProperties>
</file>